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a curious purple creature embarked on a journey from his home planet Mars into the great unknown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Everyday he experienced something new that was very unfamiliar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ut one day his ship got infested with these annoying little furry balls called trubbles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, he had to land on an asteroid to try to get his radio to work to find the only exterminator in the galax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he became best friends with the exterminator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ecause of that he never encountered bugs or insects again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 he crashed into the planet where the trubbles lived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he realized that there is a place in the universe for EVERYBODY, exterminators and bugs alik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don’t be afraid to experience new things and meet new people (or bugs or exterminators)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25:00Z</dcterms:created>
  <dc:creator>Shark</dc:creator>
  <dc:description/>
  <cp:keywords/>
  <dc:language>en-US</dc:language>
  <cp:lastModifiedBy>Shark</cp:lastModifiedBy>
  <dcterms:modified xsi:type="dcterms:W3CDTF">2013-09-21T16:25:00Z</dcterms:modified>
  <cp:revision>2</cp:revision>
  <dc:subject/>
  <dc:title/>
</cp:coreProperties>
</file>